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9.17), 03-06.770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ладикавказ    -    Минеральные Воды    рег.    №    15.26.01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 22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2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6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о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6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кавказ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мрюка Ид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кса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неральные вод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15, 08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47, 11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12, 17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00, 14-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4:00Z</dcterms:created>
  <dc:creator/>
  <dc:description/>
  <dc:language>en-US</dc:language>
  <cp:lastModifiedBy/>
  <dcterms:modified xsi:type="dcterms:W3CDTF">2017-10-05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